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гнитные цепи.</w:t>
      </w:r>
    </w:p>
    <w:p>
      <w:pPr>
        <w:pStyle w:val="TextBodyIndent"/>
        <w:rPr/>
      </w:pPr>
      <w:r>
        <w:rPr/>
        <w:t>В конструкцию многих электротехнических устройств (электрических машин, трансформаторов, электрических аппаратов, измерительных приборов и т.д.) входят магнитные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>Магнитной цепью</w:t>
      </w:r>
      <w:r>
        <w:rPr/>
        <w:t xml:space="preserve"> называется часть электротехнического устройства, содержащая ферромагнитные тела, в которой при наличии намагничивающей силы возникает магнитный поток  и, вдоль которой замыкаются линии магнитной индукции. Источниками намагничивающей силы могут быть катушки с токами, постоянные магни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структивном отношении магнитные цепи выполняют разветвлёнными и неразветвлёнными, причём применение того или иного вида цепи определяется в основном назначением электромагнитного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еременный магнитный поток в катушке с магнитопроводом. </w:t>
      </w:r>
      <w:r>
        <w:rPr/>
        <w:t>Конструкции магнитопроводов и их</w:t>
      </w:r>
      <w:r>
        <w:rPr>
          <w:b/>
          <w:bCs/>
        </w:rPr>
        <w:t xml:space="preserve"> </w:t>
      </w:r>
      <w:r>
        <w:rPr/>
        <w:t>функциональные назначения в электротехнических устройствах переменного тока весьма разнообразны. Рассмотрим катушки с неразветвлёнными магнитопроводами из ферромагнитн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56870</wp:posOffset>
                </wp:positionV>
                <wp:extent cx="11430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8.1pt;width:89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2827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1pt" to="431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2827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1pt" to="341.95pt,2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28270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1pt" to="431.95pt,2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128270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1pt" to="432pt,1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2414270</wp:posOffset>
                </wp:positionV>
                <wp:extent cx="228600" cy="2286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0.1pt" to="431.95pt,20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2185670</wp:posOffset>
                </wp:positionV>
                <wp:extent cx="228600" cy="2286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2.1pt" to="359.95pt,19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218567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2.1pt" to="395.95pt,1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585470</wp:posOffset>
                </wp:positionV>
                <wp:extent cx="0" cy="1600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6.1pt" to="360pt,17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585470</wp:posOffset>
                </wp:positionV>
                <wp:extent cx="2743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6.1pt" to="278.95pt,4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2414270</wp:posOffset>
                </wp:positionV>
                <wp:extent cx="274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0.1pt" to="278.95pt,19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814070</wp:posOffset>
                </wp:positionV>
                <wp:extent cx="140335" cy="270510"/>
                <wp:effectExtent l="635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48" h="21600">
                              <a:moveTo>
                                <a:pt x="10800" y="0"/>
                              </a:moveTo>
                              <a:arcTo wR="10800" hR="10800" stAng="-5400000" swAng="10910891"/>
                              <a:lnTo>
                                <a:pt x="10800" y="10800"/>
                              </a:lnTo>
                              <a:close/>
                            </a:path>
                            <a:path fill="none" w="11148" h="21600">
                              <a:moveTo>
                                <a:pt x="10800" y="0"/>
                              </a:moveTo>
                              <a:arcTo wR="10800" hR="10800" stAng="-5400000" swAng="109108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48,21600" path="l0,21600xee" stroked="t" o:allowincell="f" style="position:absolute;margin-left:360pt;margin-top:64.1pt;width:11pt;height:2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585470</wp:posOffset>
                </wp:positionV>
                <wp:extent cx="1028700" cy="2286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6.1pt" to="359.95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74465</wp:posOffset>
                </wp:positionH>
                <wp:positionV relativeFrom="paragraph">
                  <wp:posOffset>1343660</wp:posOffset>
                </wp:positionV>
                <wp:extent cx="140335" cy="270510"/>
                <wp:effectExtent l="571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48" h="21600">
                              <a:moveTo>
                                <a:pt x="10800" y="0"/>
                              </a:moveTo>
                              <a:arcTo wR="10800" hR="10800" stAng="-5400000" swAng="10910891"/>
                              <a:lnTo>
                                <a:pt x="10800" y="10800"/>
                              </a:lnTo>
                              <a:close/>
                            </a:path>
                            <a:path fill="none" w="11148" h="21600">
                              <a:moveTo>
                                <a:pt x="10800" y="0"/>
                              </a:moveTo>
                              <a:arcTo wR="10800" hR="10800" stAng="-5400000" swAng="109108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48,21600" path="l0,21600xee" stroked="t" o:allowincell="f" style="position:absolute;margin-left:312.95pt;margin-top:105.8pt;width:11pt;height:21.2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2071370</wp:posOffset>
                </wp:positionV>
                <wp:extent cx="1028700" cy="34290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3.1pt" to="359.95pt,19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614170</wp:posOffset>
                </wp:positionV>
                <wp:extent cx="571500" cy="22860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7.1pt" to="368.95pt,145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1800860</wp:posOffset>
                </wp:positionV>
                <wp:extent cx="140335" cy="270510"/>
                <wp:effectExtent l="63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48" h="21600">
                              <a:moveTo>
                                <a:pt x="10800" y="0"/>
                              </a:moveTo>
                              <a:arcTo wR="10800" hR="10800" stAng="-5400000" swAng="10910891"/>
                              <a:lnTo>
                                <a:pt x="10800" y="10800"/>
                              </a:lnTo>
                              <a:close/>
                            </a:path>
                            <a:path fill="none" w="11148" h="21600">
                              <a:moveTo>
                                <a:pt x="10800" y="0"/>
                              </a:moveTo>
                              <a:arcTo wR="10800" hR="10800" stAng="-5400000" swAng="109108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48,21600" path="l0,21600xee" stroked="t" o:allowincell="f" style="position:absolute;margin-left:360pt;margin-top:141.8pt;width:11pt;height:2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585470</wp:posOffset>
                </wp:positionV>
                <wp:extent cx="0" cy="1828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6.1pt" to="63pt,19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271270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00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271270</wp:posOffset>
                </wp:positionV>
                <wp:extent cx="0" cy="457200"/>
                <wp:effectExtent l="25400" t="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0.1pt" to="63pt,136.0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814070</wp:posOffset>
                </wp:positionV>
                <wp:extent cx="571500" cy="1371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777600"/>
                            <a:gd name="textAreaBottom" fmla="*/ 762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518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8206"/>
                              </a:lnTo>
                              <a:arcTo wR="3600" hR="3600" stAng="10800000" swAng="-5400000"/>
                              <a:lnTo>
                                <a:pt x="18000" y="518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64.1pt;width:44.95pt;height:107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585470</wp:posOffset>
                </wp:positionV>
                <wp:extent cx="685800" cy="0"/>
                <wp:effectExtent l="0" t="38100" r="387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.1pt" to="170.95pt,46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8295</wp:posOffset>
                </wp:positionH>
                <wp:positionV relativeFrom="paragraph">
                  <wp:posOffset>2416175</wp:posOffset>
                </wp:positionV>
                <wp:extent cx="571500" cy="0"/>
                <wp:effectExtent l="0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90.25pt" to="170.8pt,190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814070</wp:posOffset>
                </wp:positionV>
                <wp:extent cx="0" cy="1371600"/>
                <wp:effectExtent l="25400" t="0" r="260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4.1pt" to="171pt,172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814070</wp:posOffset>
                </wp:positionV>
                <wp:extent cx="0" cy="137160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4.1pt" to="297pt,172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928370</wp:posOffset>
                </wp:positionV>
                <wp:extent cx="0" cy="102870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3.1pt" to="423pt,154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1095</wp:posOffset>
                </wp:positionH>
                <wp:positionV relativeFrom="paragraph">
                  <wp:posOffset>471170</wp:posOffset>
                </wp:positionV>
                <wp:extent cx="68580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7.1pt" to="143.8pt,37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58.9pt;height:242.9pt" type="#_x0000_t75"/>
          <w:control r:id="rId2" w:name="Image1" w:shapeid="control_shape_0"/>
        </w:object>
      </w:r>
      <w:r>
        <w:rPr/>
        <w:tab/>
        <w:t xml:space="preserve">У катушки с магнитопроводом, подключенной к источнику синусоидального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/>
        <w:t xml:space="preserve">(рис.1), переменный ток </w:t>
      </w:r>
      <w:r>
        <w:rPr>
          <w:i/>
          <w:iCs/>
          <w:lang w:val="en-US"/>
        </w:rPr>
        <w:t>i</w:t>
      </w:r>
      <w:r>
        <w:rPr/>
        <w:t xml:space="preserve"> в обмотке возбуждает в магнитопроводе переменный магнитный поток </w:t>
      </w:r>
      <w:r>
        <w:rPr>
          <w:i/>
          <w:iCs/>
        </w:rPr>
        <w:t>Ф</w:t>
      </w:r>
      <w:r>
        <w:rPr/>
        <w:t xml:space="preserve">, который индуктирует в обмотке ЭДС самоинду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Ф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 Если пренебречь активным сопротивлением обмотки и считать, что все магнитные линии поля катушки замыкаются только по магнитопроводу, то на основании второго закона Кирхгофа для контура, обозначенного на рис.1 пунктиром, получим уравн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8955</wp:posOffset>
                </wp:positionH>
                <wp:positionV relativeFrom="paragraph">
                  <wp:posOffset>581025</wp:posOffset>
                </wp:positionV>
                <wp:extent cx="694690" cy="18376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44.7pt;mso-wrap-distance-left:9.05pt;mso-wrap-distance-right:9.05pt;mso-wrap-distance-top:0pt;mso-wrap-distance-bottom:0pt;margin-top:45.7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271270</wp:posOffset>
                </wp:positionV>
                <wp:extent cx="571500" cy="3429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e=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0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e=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1271270</wp:posOffset>
                </wp:positionV>
                <wp:extent cx="342900" cy="3429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0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e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356870</wp:posOffset>
                </wp:positionV>
                <wp:extent cx="228600" cy="3429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8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1156970</wp:posOffset>
                </wp:positionV>
                <wp:extent cx="342900" cy="3429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1.1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2642870</wp:posOffset>
                </wp:positionV>
                <wp:extent cx="571500" cy="3429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08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firstLine="709"/>
        <w:jc w:val="both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  <w:tab/>
        <w:tab/>
        <w:tab/>
        <w:tab/>
        <w:tab/>
        <w:t>(1)</w:t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или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dФ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ab/>
        <w:tab/>
        <w:tab/>
        <w:t>(2)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Из этого уравнения найдём закон изменения во времени магнитного потока. Так как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wtdt</m:t>
        </m:r>
      </m:oMath>
      <w:r>
        <w:rPr/>
        <w:t>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то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w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2"/>
        <w:rPr/>
      </w:pPr>
      <w:r>
        <w:rPr/>
        <w:t>Постоянная интегрирования А равна некоторому постоянному магнитному потоку, которого нет в магнитопроводах аппаратов переменного тока в установившемся режиме работы. Следовательно постоянная А = 0 и магнитный поток6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,</w:t>
        <w:tab/>
        <w:tab/>
        <w:tab/>
        <w:tab/>
        <w:t xml:space="preserve">(3)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где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>,</w:t>
        <w:tab/>
        <w:tab/>
        <w:tab/>
        <w:tab/>
        <w:tab/>
        <w:t>(4)</w:t>
      </w:r>
    </w:p>
    <w:p>
      <w:pPr>
        <w:pStyle w:val="TextBody"/>
        <w:rPr/>
      </w:pPr>
      <w:r>
        <w:rPr/>
        <w:t>т.е. при синусоидальном напряжении между выводами катушки магнитный поток в магнитопроводе также синусоидальный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Так как действующие значения напряжения </w:t>
      </w:r>
      <w:r>
        <w:rPr>
          <w:i/>
          <w:iCs/>
          <w:lang w:val="en-US"/>
        </w:rPr>
        <w:t>U</w:t>
      </w:r>
      <w:r>
        <w:rPr/>
        <w:t xml:space="preserve"> между выводами катушки и ЭДС самоиндукции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L</w:t>
      </w:r>
      <w:r>
        <w:rPr/>
        <w:t xml:space="preserve">  (1), то из (4) получим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3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w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  <w:tab/>
        <w:tab/>
        <w:tab/>
        <w:tab/>
        <w:tab/>
        <w:t>(5)</w:t>
      </w:r>
    </w:p>
    <w:p>
      <w:pPr>
        <w:pStyle w:val="2"/>
        <w:rPr/>
      </w:pPr>
      <w:r>
        <w:rPr/>
        <w:t>Последнее соотношение применяют для расчётов ЭДС, индуктируемых в обмотках трансформаторов; поэтому его часто называют уравнением трансформаторной ЭДС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При определении магнитного потока не учитывались активное сопротивление обмотки и наличие магнитных линий поля катушки, которые частично и полностью замыкаются помимо магнитопровода. Для выявления характера изменения магнитного потока в магнитопроводе во времени это не имеет сколько-нибудь существенного значения. Но при других расчётах активное сопротивление обмотки и магнитные линии поля катушки, которые неполностью замыкаются по магнитопроводу, часто надо учитывать. Соотношения (3; 4; 5) можно рассматривать лишь как ориентировочно связывающие действующие значения напряжения </w:t>
      </w:r>
      <w:r>
        <w:rPr>
          <w:i/>
          <w:iCs/>
          <w:lang w:val="en-US"/>
        </w:rPr>
        <w:t>U</w:t>
      </w:r>
      <w:r>
        <w:rPr/>
        <w:t xml:space="preserve"> между выводами катушек и ЭДС самоиндукции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L</w:t>
      </w:r>
      <w:r>
        <w:rPr/>
        <w:t xml:space="preserve"> с амплитудой магнитного потока </w:t>
      </w:r>
      <w:r>
        <w:rPr>
          <w:i/>
          <w:iCs/>
        </w:rPr>
        <w:t>Ф</w:t>
      </w:r>
      <w:r>
        <w:rPr>
          <w:i/>
          <w:iCs/>
          <w:vertAlign w:val="subscript"/>
        </w:rPr>
        <w:t>м</w:t>
      </w:r>
      <w:r>
        <w:rPr/>
        <w:t xml:space="preserve"> в магнитопроводе и числом витков </w:t>
      </w:r>
      <w:r>
        <w:rPr>
          <w:i/>
          <w:iCs/>
          <w:lang w:val="en-US"/>
        </w:rPr>
        <w:t>w</w:t>
      </w:r>
      <w:r>
        <w:rPr/>
        <w:t xml:space="preserve"> катушки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89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6:17:00Z</dcterms:created>
  <dc:creator>Шевченко Тарас</dc:creator>
  <dc:description/>
  <dc:language>en-US</dc:language>
  <cp:lastModifiedBy>ЛУНГУ ВЛАДИСЛАВ ЮРЬЕВИЧ</cp:lastModifiedBy>
  <dcterms:modified xsi:type="dcterms:W3CDTF">2003-03-26T16:17:00Z</dcterms:modified>
  <cp:revision>2</cp:revision>
  <dc:subject/>
  <dc:title>Магнитные цепи</dc:title>
</cp:coreProperties>
</file>